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4 Guide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John Brown</w:t>
        <w:tab/>
        <w:t>Mason-Dixon</w:t>
        <w:tab/>
        <w:tab/>
        <w:t>Northwest Ordinance</w:t>
        <w:tab/>
        <w:tab/>
        <w:t>Wilmot Proviso</w:t>
        <w:tab/>
        <w:tab/>
        <w:t>free soil</w:t>
      </w:r>
    </w:p>
    <w:p>
      <w:pPr>
        <w:pStyle w:val="Normal"/>
        <w:rPr>
          <w:sz w:val="21"/>
        </w:rPr>
      </w:pPr>
      <w:r>
        <w:rPr>
          <w:sz w:val="21"/>
        </w:rPr>
        <w:t>Calhoun</w:t>
        <w:tab/>
        <w:t>Lewis Cass</w:t>
        <w:tab/>
        <w:t>popular sovereignty</w:t>
        <w:tab/>
        <w:t>Election of 1848</w:t>
        <w:tab/>
        <w:t>Cotton Whigs</w:t>
        <w:tab/>
        <w:tab/>
        <w:tab/>
        <w:t>Z. Taylor</w:t>
      </w:r>
    </w:p>
    <w:p>
      <w:pPr>
        <w:pStyle w:val="Normal"/>
        <w:rPr>
          <w:sz w:val="21"/>
        </w:rPr>
      </w:pPr>
      <w:r>
        <w:rPr>
          <w:sz w:val="21"/>
        </w:rPr>
        <w:t xml:space="preserve"> “</w:t>
      </w:r>
      <w:r>
        <w:rPr>
          <w:sz w:val="21"/>
        </w:rPr>
        <w:t>fire-eaters”</w:t>
        <w:tab/>
        <w:t>H. Clay</w:t>
        <w:tab/>
        <w:tab/>
        <w:t>California</w:t>
        <w:tab/>
        <w:t>Daniel Webster</w:t>
        <w:tab/>
        <w:tab/>
        <w:t>W. H. Seward</w:t>
        <w:tab/>
        <w:tab/>
        <w:t>Omnibus Bill</w:t>
      </w:r>
    </w:p>
    <w:p>
      <w:pPr>
        <w:pStyle w:val="Normal"/>
        <w:rPr/>
      </w:pPr>
      <w:r>
        <w:rPr>
          <w:sz w:val="21"/>
        </w:rPr>
        <w:t>S. Douglas</w:t>
        <w:tab/>
        <w:t>Compromise of 1850</w:t>
        <w:tab/>
        <w:tab/>
        <w:t>H. B. Stowe</w:t>
        <w:tab/>
      </w:r>
      <w:r>
        <w:rPr>
          <w:i/>
          <w:iCs/>
          <w:sz w:val="21"/>
        </w:rPr>
        <w:t>Uncle Tom’s Cabin</w:t>
      </w:r>
      <w:r>
        <w:rPr>
          <w:sz w:val="21"/>
        </w:rPr>
        <w:tab/>
        <w:t>Fugitive Slave Act</w:t>
      </w:r>
    </w:p>
    <w:p>
      <w:pPr>
        <w:pStyle w:val="Normal"/>
        <w:rPr>
          <w:sz w:val="21"/>
        </w:rPr>
      </w:pPr>
      <w:r>
        <w:rPr>
          <w:sz w:val="21"/>
        </w:rPr>
        <w:t>Kansas-Nebraska Act</w:t>
        <w:tab/>
        <w:tab/>
        <w:t>Manifest Destiny</w:t>
        <w:tab/>
        <w:t>Know Nothings</w:t>
        <w:tab/>
        <w:tab/>
        <w:t>nativism</w:t>
        <w:tab/>
        <w:t>Republicans</w:t>
      </w:r>
    </w:p>
    <w:p>
      <w:pPr>
        <w:pStyle w:val="Normal"/>
        <w:rPr>
          <w:sz w:val="21"/>
        </w:rPr>
      </w:pPr>
      <w:r>
        <w:rPr>
          <w:sz w:val="21"/>
        </w:rPr>
        <w:t>Election of 1852</w:t>
        <w:tab/>
        <w:tab/>
        <w:t>Election of 1856</w:t>
        <w:tab/>
        <w:tab/>
        <w:t>Filmore</w:t>
        <w:tab/>
        <w:tab/>
        <w:t>Fremont</w:t>
        <w:tab/>
        <w:tab/>
        <w:t>Buchanan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Subtitle"/>
        <w:rPr/>
      </w:pPr>
      <w:r>
        <w:rPr/>
        <w:t>Part I:  pp. 475-494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On the issue of what to do about the extension of slavery, how/why did history provide “contradictory precedents”?</w:t>
      </w:r>
    </w:p>
    <w:p>
      <w:pPr>
        <w:pStyle w:val="Normal"/>
        <w:ind w:left="36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was the Wilmot Proviso and its significance?  Many/most of the major events of the late 1840s/ 1850s contributed to growing sectionalism and ultimately civil war.  How did the Wilmot Proviso help contribute to the growing rift between North and South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How/why did the Whig Party start to splinter by the election of 1848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o made up the “great triumvirates” of Congressional figures of this period?  What are they debating in 1849 and 1850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were the terms of the Compromise of 1850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</w:rPr>
        <w:t xml:space="preserve">What was the significance of </w:t>
      </w:r>
      <w:r>
        <w:rPr>
          <w:i/>
          <w:iCs/>
          <w:sz w:val="21"/>
        </w:rPr>
        <w:t>Uncle Tom’s Cabin</w:t>
      </w:r>
      <w:r>
        <w:rPr>
          <w:sz w:val="21"/>
        </w:rPr>
        <w:t>?  What did President Lincoln say to the author when he met her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y was the Kansas-Nebraska Act necessary?  What did it do?  What problems did it cause?  (This story continues in Part II pp. 495-496)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led to the demise of the Whig Party?  What political party was left after their demise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was the platform of the Know-Nothing Party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How did the Republican Party emerge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o won the election of 1856?</w:t>
      </w:r>
    </w:p>
    <w:p>
      <w:pPr>
        <w:pStyle w:val="Normal"/>
        <w:ind w:left="360" w:hanging="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Bleeding Kansas</w:t>
        <w:tab/>
        <w:tab/>
        <w:t>New England Emigrant Aid Company</w:t>
        <w:tab/>
        <w:tab/>
        <w:t>Lawrence</w:t>
        <w:tab/>
        <w:t>J. Brown</w:t>
        <w:tab/>
      </w:r>
    </w:p>
    <w:p>
      <w:pPr>
        <w:pStyle w:val="Normal"/>
        <w:rPr>
          <w:sz w:val="21"/>
        </w:rPr>
      </w:pPr>
      <w:r>
        <w:rPr>
          <w:sz w:val="21"/>
        </w:rPr>
        <w:t>Pottawatomie Creek</w:t>
        <w:tab/>
        <w:t>Charles Sumner</w:t>
        <w:tab/>
        <w:tab/>
        <w:t>Andrew Butler</w:t>
        <w:tab/>
        <w:tab/>
        <w:t>Preston Brooks</w:t>
        <w:tab/>
        <w:tab/>
        <w:t>Dred Scott</w:t>
      </w:r>
    </w:p>
    <w:p>
      <w:pPr>
        <w:pStyle w:val="Normal"/>
        <w:rPr>
          <w:sz w:val="21"/>
        </w:rPr>
      </w:pPr>
      <w:r>
        <w:rPr>
          <w:sz w:val="21"/>
        </w:rPr>
        <w:t>Abraham Lincoln</w:t>
        <w:tab/>
        <w:t>Lincoln-Douglas Debates</w:t>
        <w:tab/>
        <w:tab/>
        <w:t xml:space="preserve">Freeport Doctrine </w:t>
        <w:tab/>
        <w:t>Harper’s Ferry</w:t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sz w:val="21"/>
        </w:rPr>
        <w:t>Election of 1860</w:t>
        <w:tab/>
        <w:tab/>
        <w:t>Breckenridge</w:t>
        <w:tab/>
        <w:tab/>
        <w:t>Crittenden</w:t>
        <w:tab/>
        <w:tab/>
        <w:t>Chief Justice Taney</w:t>
        <w:tab/>
        <w:t>Bell</w:t>
        <w:tab/>
      </w:r>
    </w:p>
    <w:p>
      <w:pPr>
        <w:pStyle w:val="Normal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1"/>
        <w:rPr/>
      </w:pPr>
      <w:r>
        <w:rPr/>
        <w:t>Part II:  pp. 494-510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was meant by “Bleeding Kansas”?  What role did John Brown play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Read about the Dred Scott decision carefully. What was the significance of this Supreme Court decision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were Lincoln’s early views on slavery and African Americans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was the significance of the Freeport Doctrine at the Lincoln-Douglas Debates?  For what office were they debating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did the raid on Harper’s Ferry signify about the relationship between the North and South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 xml:space="preserve">Describe the election of 1860.  Candidates?  Parties?  Issues?  Results? 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Summarize what happened in the winter after Lincoln was elected.</w:t>
      </w:r>
    </w:p>
    <w:p>
      <w:pPr>
        <w:pStyle w:val="Normal"/>
        <w:ind w:left="360" w:hanging="0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2:22:00Z</dcterms:created>
  <dc:creator>Brian</dc:creator>
  <dc:description/>
  <cp:keywords/>
  <dc:language>en-US</dc:language>
  <cp:lastModifiedBy>bhartley</cp:lastModifiedBy>
  <cp:lastPrinted>2005-11-10T06:40:00Z</cp:lastPrinted>
  <dcterms:modified xsi:type="dcterms:W3CDTF">2008-11-19T11:32:00Z</dcterms:modified>
  <cp:revision>4</cp:revision>
  <dc:subject/>
  <dc:title>Chapter 14 Guide</dc:title>
</cp:coreProperties>
</file>